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88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, para realizar o translado de alunos entre as Unidades Escolares da rede municipal e os locais de realização dos Jogos Estudantis Municipais Friburguenses – JEMF, durante o período de 08 (oito) dias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9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9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22T14:47:00Z</dcterms:modified>
  <cp:revision>23</cp:revision>
  <dc:subject/>
  <dc:title>Ilmo Sr</dc:title>
</cp:coreProperties>
</file>